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142"/>
        <w:gridCol w:w="992"/>
        <w:gridCol w:w="1134"/>
        <w:gridCol w:w="1276"/>
        <w:gridCol w:w="992"/>
        <w:gridCol w:w="1276"/>
        <w:gridCol w:w="1275"/>
      </w:tblGrid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  <w:bookmarkStart w:id="0" w:name="RANGE!A1%3AH43"/>
            <w:bookmarkStart w:id="1" w:name="RANGE!A1%3AH43"/>
            <w:bookmarkEnd w:id="1"/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 Совета  депутат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мовский  район на 2016 год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                               №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10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поселения и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формированию тарифов на товары и услуги организаций коммунального комплекса, тарифов за подключение к системе коммунальной инфраструктуры надбавок к тариф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   организации   осуществлению мероприятий по ГО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тверждению Генеральных планов поселения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8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308,64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2,22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1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68,72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81,79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86,70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8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42,84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8,77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9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8,68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576,12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2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89,74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,500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7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3,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04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083,7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21:00Z</dcterms:created>
  <dc:creator>Пользователь Windows</dc:creator>
  <dc:description/>
  <cp:keywords/>
  <dc:language>en-US</dc:language>
  <cp:lastModifiedBy>Ольга Владимировна</cp:lastModifiedBy>
  <cp:lastPrinted>2011-11-15T02:55:00Z</cp:lastPrinted>
  <dcterms:modified xsi:type="dcterms:W3CDTF">2016-03-15T10:03:00Z</dcterms:modified>
  <cp:revision>51</cp:revision>
  <dc:subject/>
  <dc:title/>
</cp:coreProperties>
</file>